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04-21-04</w:t>
      </w:r>
    </w:p>
    <w:p>
      <w:pPr>
        <w:pStyle w:val="Normal"/>
        <w:rPr/>
      </w:pPr>
      <w:r>
        <w:rPr/>
        <w:t>102 scripts</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363"/>
        <w:gridCol w:w="9813"/>
      </w:tblGrid>
      <w:tr>
        <w:trPr/>
        <w:tc>
          <w:tcPr>
            <w:tcW w:w="336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me</w:t>
            </w:r>
          </w:p>
        </w:tc>
        <w:tc>
          <w:tcPr>
            <w:tcW w:w="9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7"/>
              </w:rPr>
            </w:pPr>
            <w:r>
              <w:rPr>
                <w:b/>
                <w:bCs/>
                <w:szCs w:val="18"/>
              </w:rPr>
              <w:t>Add Effect And Slow Play</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8"/>
              </w:rPr>
              <w:t>This script will add a FX and change play rate to the selected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Heading2"/>
              <w:rPr/>
            </w:pPr>
            <w:r>
              <w:rPr/>
              <w:t>Add effect to all media</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This script will add an effect to all media in the media poo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at interva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a marker at a specified interval (i.e. every 5 minutes) over the length of a project. This can be useful for creating a DVD in DVD Architect with chapter points every 5 minutes or any other task that requires markers to be placed at a set interv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at interva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add a marker at a specified interval (i.e. every 5 minutes) over the length of a project. This can be useful for creating a DVD in DVD Architect with chapter points every 5 minutes or any other task that requires markers to be placed at a set interv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markers t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markers between all events on the selected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dd Regions T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adds regions for all events on the selected track. The script does not name the regions, howev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2SecondGa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all the events on the selected tracks so that they have a 2 second gap between them. This is very useful for making an audio CD that requires this gap to be there. To make a perfect Audio CD, just drop your media on a track, run this script to add the gap, then use Tools-&gt;Layout Out Audio CD From Events, and you’re all set to Burn CD.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Adjust volume</w:t>
            </w:r>
          </w:p>
        </w:tc>
        <w:tc>
          <w:tcPr>
            <w:tcW w:w="98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This script will reduce the volume on a music track whenever there are clips on a narrative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pply Random Transition</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urk - </w:t>
            </w:r>
            <w:r>
              <w:rPr>
                <w:szCs w:val="18"/>
              </w:rPr>
              <w:t>Applies a random transition (or a single transtition) to all overlapping events. User can supply the number of frames to overlap each event by. Updated 1/6/2004 by Jeffrey Creem to support zooming and panning of events (kind of Mac screen saveris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y transit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20"/>
              </w:rPr>
              <w:t>This will insert transitions between all adjavent Video events in a project. It allows for random transitions, simple cross fade, and a specific transition. I used this after I dropped 200 stills into a project to create random transitions between all of the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pect rati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An aspect ratio script for Vegas 4.0 Matches aspect on all events. From Dithermast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o to new tak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script is designed to help eliminate problems when using external Firewire drives. It will take all selected audio events, render them to a new file, and add them as a take on top of the original audi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udit for event level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all events where the opacity level has been set to a level only slightly less than 100%, or the audio level set to slightly less than 0dB. This usually is not intentional and results from accidentally moving the opacity or volume line while moving an event. Without this script, such an accident is very difficult to detect, and can result in long rendering 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Audit for short blank gap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short blank gaps or overlaps between events on the first selected track. The intent is to find those 1-2 frame gaps or overlaps that are all too easy to create in Vegas. You can change the script to increase or decrease the threshold used to detect gaps/overla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ed_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ased on my "Photo Snapshot" script, this new script will automatically generate snapshot images of an entire track in Vegas 4.0e. The images get placed into a Photo_Snapshot track.  This is a very cool script for long videos! Place your cursor at the starting point of the video track, run the script, then add some background music. Instant photo montag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ed_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Based on the "Photo Snapshot" script, this new script will automatically generate snapshot images of an entire track in Vegas 4.0e. The images get placed into a Photo_Snapshot track. </w:t>
            </w:r>
          </w:p>
          <w:p>
            <w:pPr>
              <w:pStyle w:val="NormalWeb"/>
              <w:rPr>
                <w:color w:val="000000"/>
                <w:szCs w:val="18"/>
              </w:rPr>
            </w:pPr>
            <w:r>
              <w:rPr>
                <w:color w:val="000000"/>
                <w:szCs w:val="18"/>
              </w:rPr>
              <w:t>This is a very cool script for long videos! Place your cursor at the starting point of the video track, run the script, then add some background music. Instant photo montage!</w:t>
            </w:r>
          </w:p>
          <w:p>
            <w:pPr>
              <w:pStyle w:val="Normal"/>
              <w:rPr>
                <w:szCs w:val="18"/>
              </w:rPr>
            </w:pPr>
            <w:r>
              <w:rPr>
                <w:szCs w:val="18"/>
              </w:rPr>
              <w:t xml:space="preserve"> </w:t>
            </w:r>
            <w:r>
              <w:rPr>
                <w:szCs w:val="18"/>
              </w:rPr>
              <w:t>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s a folder of veggies to a specific file typ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 gui</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s a project to a series of file typ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2">
              <w:r>
                <w:rPr>
                  <w:rStyle w:val="InternetLink"/>
                  <w:rFonts w:cs="Times New Roman"/>
                  <w:b/>
                  <w:bCs/>
                  <w:color w:val="000000"/>
                  <w:sz w:val="24"/>
                  <w:szCs w:val="18"/>
                </w:rPr>
                <w:t>Batch Render GUI (JHM)</w:t>
              </w:r>
            </w:hyperlink>
          </w:p>
        </w:tc>
        <w:tc>
          <w:tcPr>
            <w:tcW w:w="981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szCs w:val="20"/>
              </w:rPr>
              <w:t xml:space="preserve">John Meyer – I </w:t>
            </w:r>
            <w:r>
              <w:rPr>
                <w:color w:val="000000"/>
                <w:szCs w:val="18"/>
              </w:rPr>
              <w:t xml:space="preserve">have seen several changes and updates to the original batch render GUI script. Below is my version. It is quite similar to the original, with the following enhancements: </w:t>
            </w:r>
          </w:p>
          <w:p>
            <w:pPr>
              <w:pStyle w:val="NormalWeb"/>
              <w:rPr>
                <w:color w:val="000000"/>
                <w:szCs w:val="18"/>
              </w:rPr>
            </w:pPr>
            <w:r>
              <w:rPr>
                <w:color w:val="000000"/>
                <w:szCs w:val="18"/>
              </w:rPr>
              <w:t xml:space="preserve">1. It now correctly selects whether to render the project, the selection, or the region. The original version seldom made the correct decision, and I often ended up rendering the wrong thing. </w:t>
            </w:r>
          </w:p>
          <w:p>
            <w:pPr>
              <w:pStyle w:val="NormalWeb"/>
              <w:rPr>
                <w:color w:val="000000"/>
                <w:szCs w:val="18"/>
              </w:rPr>
            </w:pPr>
            <w:r>
              <w:rPr>
                <w:color w:val="000000"/>
                <w:szCs w:val="18"/>
              </w:rPr>
              <w:t xml:space="preserve">2. I fixed several bugs relating to how other defaults are selected. </w:t>
            </w:r>
          </w:p>
          <w:p>
            <w:pPr>
              <w:pStyle w:val="NormalWeb"/>
              <w:rPr>
                <w:color w:val="000000"/>
                <w:szCs w:val="18"/>
              </w:rPr>
            </w:pPr>
            <w:r>
              <w:rPr>
                <w:color w:val="000000"/>
                <w:szCs w:val="18"/>
              </w:rPr>
              <w:t xml:space="preserve">3. The script now puts the actual region names into the rendered file names, rather than using just an index number. </w:t>
            </w:r>
          </w:p>
          <w:p>
            <w:pPr>
              <w:pStyle w:val="NormalWeb"/>
              <w:rPr>
                <w:color w:val="000000"/>
                <w:szCs w:val="18"/>
              </w:rPr>
            </w:pPr>
            <w:r>
              <w:rPr>
                <w:color w:val="000000"/>
                <w:szCs w:val="18"/>
              </w:rPr>
              <w:t>4. I kept the index number for region names, but now I add this number before the region name, padded with initial zeros, so it can be used to sort the resulting regions</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ch Render Gui JHM</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ple script that performs batch renders with GUI for selecting</w:t>
            </w:r>
          </w:p>
          <w:p>
            <w:pPr>
              <w:pStyle w:val="Normal"/>
              <w:rPr>
                <w:szCs w:val="20"/>
              </w:rPr>
            </w:pPr>
            <w:r>
              <w:rPr>
                <w:szCs w:val="20"/>
              </w:rPr>
              <w:t xml:space="preserve"> </w:t>
            </w:r>
            <w:r>
              <w:rPr>
                <w:szCs w:val="20"/>
              </w:rPr>
              <w:t>* render templates.</w:t>
            </w:r>
          </w:p>
          <w:p>
            <w:pPr>
              <w:pStyle w:val="Normal"/>
              <w:rPr>
                <w:szCs w:val="20"/>
              </w:rPr>
            </w:pPr>
            <w:r>
              <w:rPr>
                <w:szCs w:val="20"/>
              </w:rPr>
              <w:t xml:space="preserve"> </w:t>
            </w:r>
            <w:r>
              <w:rPr>
                <w:szCs w:val="20"/>
              </w:rPr>
              <w:t>*</w:t>
            </w:r>
          </w:p>
          <w:p>
            <w:pPr>
              <w:pStyle w:val="Normal"/>
              <w:rPr>
                <w:szCs w:val="20"/>
              </w:rPr>
            </w:pPr>
            <w:r>
              <w:rPr>
                <w:szCs w:val="20"/>
              </w:rPr>
              <w:t xml:space="preserve"> </w:t>
            </w:r>
            <w:r>
              <w:rPr>
                <w:szCs w:val="20"/>
              </w:rPr>
              <w:t>* Creation Date: Mar. 25, 2003.</w:t>
            </w:r>
          </w:p>
          <w:p>
            <w:pPr>
              <w:pStyle w:val="Normal"/>
              <w:rPr>
                <w:szCs w:val="20"/>
              </w:rPr>
            </w:pPr>
            <w:r>
              <w:rPr>
                <w:szCs w:val="20"/>
              </w:rPr>
              <w:t xml:space="preserve"> </w:t>
            </w:r>
            <w:r>
              <w:rPr>
                <w:szCs w:val="20"/>
              </w:rPr>
              <w:t>* Reivsed by JHM November 23, 20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in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ll create a flicker by splitting and muting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AlphaChanne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This script changes the Alpha Channel for selected events. You can set the channel (Premultiplied, Straight etc) by changing a line in the scrip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MediaPoolAspectRati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change the aspect ratio of all the video media in the project's media pool to match that of the project. This could be useful when shooting anamorphic.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op off fro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op Off Front was written for someone capturing from VHS wanting to chop of the beginning frames from each segment captured (i.e. where the rainbow colors and incorrect sound is located). This script will chop the first 6 frames off all selected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pyVelEn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How it works:</w:t>
            </w:r>
          </w:p>
          <w:p>
            <w:pPr>
              <w:pStyle w:val="Normal"/>
              <w:rPr>
                <w:szCs w:val="18"/>
              </w:rPr>
            </w:pPr>
            <w:r>
              <w:rPr>
                <w:szCs w:val="18"/>
              </w:rPr>
              <w:t xml:space="preserve"> </w:t>
            </w:r>
            <w:r>
              <w:rPr>
                <w:szCs w:val="18"/>
              </w:rPr>
              <w:t>* 1) Place Markers where you want the nodes repeated. Use as many markers as needed.</w:t>
            </w:r>
          </w:p>
          <w:p>
            <w:pPr>
              <w:pStyle w:val="Normal"/>
              <w:rPr>
                <w:szCs w:val="18"/>
              </w:rPr>
            </w:pPr>
            <w:r>
              <w:rPr>
                <w:szCs w:val="18"/>
              </w:rPr>
              <w:t xml:space="preserve"> </w:t>
            </w:r>
            <w:r>
              <w:rPr>
                <w:szCs w:val="18"/>
              </w:rPr>
              <w:t>* 2) Put a selection area around the nodes to be repeated.</w:t>
            </w:r>
          </w:p>
          <w:p>
            <w:pPr>
              <w:pStyle w:val="Normal"/>
              <w:rPr>
                <w:szCs w:val="18"/>
              </w:rPr>
            </w:pPr>
            <w:r>
              <w:rPr>
                <w:szCs w:val="18"/>
              </w:rPr>
              <w:t xml:space="preserve"> </w:t>
            </w:r>
            <w:r>
              <w:rPr>
                <w:szCs w:val="18"/>
              </w:rPr>
              <w:t>* 3) Run this script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e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reate a bunch of video and audio track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Conca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concav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Convex</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convex</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Linea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linea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veTypesSmooth</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hanges all Audio Event Fade types to smoot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7"/>
              </w:rPr>
              <w:t>Delete Empty Space Between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script will Delete Empty Space Between Events In Selected Track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from cursor to event star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script truncates a video event from the location of the cursor to the beginning of the event that lies under the cursor. A video track must be selected, but the event itself does not need to be selected. If multiple video tracks are selected, the script only works on the first (topmost) selected track. As in the other script, if an audio track lies directly below the video event, it the audio event on that track that lies beneath the cursor will be truncated as well. </w:t>
              <w:br/>
              <w:br/>
              <w:t>With this script, you simply need to position the cursor where you want to trim the event, and then press Alt-1 (assuming this is the key to which you have assigned the script). With all due respect to Vegas' keyboard trimming functions, this is MUCH easi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Delete n frames from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Vegas 4.0d. Delete n frames from start of event, move remaining events to the left by n frames. The video event will be shortened by the number of frames set in the script (default=6; edit script to change). If the track beneath the video track contains audio, that audio event will also be shortened by the same number of frames. Script can be modified to delete at end of event instea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next frames on all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script is a modification of Edward's "Chop Off Front" script below and truncates "n" frames from the beginning of an event. </w:t>
              <w:br/>
              <w:t xml:space="preserve">This script only works on the events under the cursor. It completely ignores which events are selected. However, a video track must be selected. Regardless of event selection, the video event that lies in the first video track is truncated at its beginning. If an audio track lies directly under the video track, any event in the audio track that lies under the cursor is also truncated by the same amount as the video event. If the track directly below is not an audio track, then only the video event is truncated, and nothing happens on any other track. </w:t>
              <w:br/>
              <w:br/>
              <w:t>These truncated events, and all events that lie to the right on these two tracks, are rippled left by the number of frames truncat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 convert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 multiple files a directory to a particular form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Drum bus and trac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This script will add busses and tracks assigned to those busses Test bus and track script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DVDA chapter from Vegas mark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ill Liu - </w:t>
            </w:r>
            <w:r>
              <w:rPr>
                <w:szCs w:val="18"/>
              </w:rPr>
              <w:t>Script to generate *.sfl file from Vegas timeline markers, which can then be imported into DVDA as chapter poi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 curve types (4)</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Vegas Event Fades are Fast/Slow by default and have to be changed one by one (you can set a default for audio-envelopes in preferences, but that doesn't work on an event-level). These scripts changes the Fade-Curvetypes of the selected events (Video AND/OR Audio). Needs 4.0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and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Expand all selected events by a number of fra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ort images for rang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t>This script will export images for each frame within the time selection. It is useful for exporting a large range of frames for editing in photoshop, etc. The file type is PNG.   The user should edit the file to change the path on line 22. Also, there are three groups of two lines that need to be uncommented if you want the images to be deinterlaced.  This uses the SaveSnapshot function, which isn't fast. I get about 1 frame every 4-6 seconds. You will see a frame number and animation at the bottom of the preview window, during processing. A text box will appear when the script if finish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de event in ou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t>This script will add a one (1) second fade to both sides of an event. I wrote this when I was doing a picture montage where I had images fading in and out in different quadrants of the screen. I used track motion on 4 different tracks to set up where I want the images but then found it a pain to have to go adjust all the event edges for a 1 sec fade in and 1 sec fade out so I wrote this script to do it. I put in on a button on the toolbar and now I just drop an event on the track, press the fade-in/out button and my images have a 1 second fade on both ends. It's a trivial script but its handy and quick for this common task. It also works for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de in out curso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fade an event a) from the beginning to the cursor, b) from the cursor to the end, or c) both.</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m loo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Written by Paul Fitzgerald, this 'film-look' creates a duplicate track of video, with the lower track being lower field first, and the upper track being upper field firs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 xml:space="preserve">Highlight selected fX Events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finds and highlights all video events to the right of the cursor if they contain the specified fX. Edit the script to define the fX you are looking fo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roved Render Gui</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ple script that performs batch renders with GUI for selecting      * render templates.      *      * Creation Date: Mar. 25, 2003.      * Reivsed by JHM November 23, 20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Loop to normaliz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e following script will turn off looping and turn on normalization for all selected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Markers at Media Change Poi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adds markers at media transitions on the first selected track. A "media transition" happens when an event comes from a different file than the preceding event. The markers are labeled with the name of the media file. If a marker already exists, no new marker is creat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Markers To Reg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converts markers to regions. The original markers are left intact. The script ignores all markers beyond the last event. This tries to duplicate a similar function found in Sound Forg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 aspec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Apply the "Match Output Aspect" algorithm to all selected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Move cursor 60 sec lef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the cursor 60 seconds left, split all events under the cursor and place a marker at this loc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Multi Cam Dissolv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Multi-Camera Mixing with Dissolves between 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 fad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th MultiFade you can fade (both in and out) any selected events for a specified dura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camWithTakes 1.54</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MULTICAM WITH TAKES // version 1.5, february 2004 //author: Arthur Bueno, email </w:t>
            </w:r>
            <w:hyperlink r:id="rId3">
              <w:r>
                <w:rPr>
                  <w:rStyle w:val="InternetLink"/>
                  <w:rFonts w:cs="Times New Roman"/>
                  <w:color w:val="000000"/>
                  <w:sz w:val="24"/>
                  <w:szCs w:val="20"/>
                </w:rPr>
                <w:t>a.bueno@zonnet.nl</w:t>
              </w:r>
            </w:hyperlink>
            <w:r>
              <w:rPr>
                <w:szCs w:val="20"/>
              </w:rPr>
              <w:t xml:space="preserve"> /* The script creates new audio and video-clips for every region in the timeline, and adds to them all the material within those regions as takes (clips that start after the region-start are ignored).  Optionally it can also group the new clips, and ripple-delete all material outside the regions. In fact it is an application of the SelectionToMultitakeClips-script that batch-operates on all regions. If you don't have to process many regions, it's faster to use SelectionToMultitake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malize 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Normalize all audio events in current proj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e frame from each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The script will use exactly one frame from each event on the selected video track, </w:t>
              <w:br/>
              <w:t>* and delete everything else. All gaps between events will be eliminated,</w:t>
              <w:br/>
              <w:t>* resulting in a single smooth movi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Opacity leve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finds all events where the opacity level has been  set to a level only slightly less than 100%, or the audio level set to slightly less than 0dB. This usually is not intentional and results from accidentally moving the opacity or volume  line while moving an event. Without this script, such  an accident is very difficult to detect, and can result in  long rendering 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to_Snapsho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Inspired by some "real" code from Roger Magnusson, this script will build a 4 second snapshot of the current frame and place it into a Photo Snapshot Track. Also, it will create a background image track as well as a new sound track for a "camera" sound. Thanks Ron Ke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Play Soun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John Meyer - </w:t>
            </w:r>
            <w:r>
              <w:rPr>
                <w:szCs w:val="18"/>
              </w:rPr>
              <w:t>This script plays a sound from within a Vegas script. Nothing earth-shattering, but several people asked how to do thi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Put In First Track En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move selected events(except the one in first track) to the end of the first track. And automatically crossfade with the last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 Envelop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7"/>
              </w:rPr>
              <w:t xml:space="preserve">QuickEnvelope is a script for Vegas 4 that allows you to quickly and easily make precise envelopes on one or more tracks.  </w:t>
            </w:r>
            <w:r>
              <w:rPr>
                <w:szCs w:val="15"/>
              </w:rPr>
              <w:t>First make your selection on the timeline. You can also select one or more tracks to be affected.  Then run QuickEnvelope13.js (don't forget that you can make keyboard shortcuts to scripts).  The points will be created automatica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 pan</w:t>
            </w:r>
          </w:p>
        </w:tc>
        <w:tc>
          <w:tcPr>
            <w:tcW w:w="981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It does for Panning envelopes what QuickEnvelope does for Volume envelopes. I have added additional behaviors so that lead in and lead out cannot exceed the selection length. If they do, I trim them back to half the selection length minus a millisecond. QuickPan will also adjust the end points of existing envelopes that lie within the selection. So you can overlay a pan left on top of a pan right and it will adjust the outermost edges of the pan right to blend with the pan left.  The QuickPan dialog contains a slider for adjusting the amount of pan from 100% left to 100% right. The Zero button will quickly get you back to the Center position. The lead in/out slider will adjust the amount of leadin or leadout in 100 millisecond increments. If you'd like to save your values so that QuickPan doesn't start at zero next time, check the Save checkbox. QuickPan will use the saved values as the starting values the next time you invoke it.</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 xml:space="preserve">Quick Pan 1.0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ckPan was inspired by Roger Magnusson's QuickEnvelope and is based on that code. I have added additional behaviors so that lead in and lead out cannot exceed the selection length. If they do, I trim them back to half the selection length minus a millisecond. QuickPan will also adjust the end points of existing envelopes that lie within the selection. So you can overlay a pan left on top of a pan right and it will adjust the outermost edges of the pan right to blend with the pan left.  The QuickPan dialog contains a slider for adjusting the amount of pan from 100% left to 100% right. The Zero button will quickly get you back to the Center position. The lead in/out slider will adjust the amount of leadin or leadout in 100 millisecond increments. If you'd like to save your values so that QuickPan doesn't start at zero next time, check the Save checkbox. QuickPan will use the saved values as the starting values the next time you invoke it.  I hope you find this script useful.  ~jr JohnnyRo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ickEnvelope2.0[1]</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dds envelopes, much better than version 1.0 with new GU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C1_filmloo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verts video to look more like fil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struct Audi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See </w:t>
            </w:r>
            <w:r>
              <w:rPr/>
              <w:t>Recreate Audio even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reate Audio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is a script trying to mimick MediaStudio's "Unite" feature. The main purpose is to recreate audio parts of interleaved A/V-media (like AVI files) in the timeline if you removed or otherwise modified their audio parts by mistake. The script steps through all selected video events (and its takes), tries to find the corresponding (and aligned) audio streams of its media, and puts them as new audio events into an additional audio track called "Missing audio". These additional events are selected in addition to the formerly selected events, so they can easily be grouped afterwards using the "G" key (unfortunately there's no way to group events yet in the scripting API). Note that former audio events are not removed. The idea is to move the audio events from the newsly created track to their final target track manually.</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Reduce Interlace Flick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script will turn on Reduce Interlace Flicker for all events on the selected track Original Code for adding markers to all events Written By: Edward Troxe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 from event name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This script creates a region for every event on the selected track. </w:t>
              <w:br/>
              <w:t>* As it creates each region, it lets you name that region using a dialog box.</w:t>
              <w:br/>
              <w:t>* Each event is optionally previewed (a sample of ten frames across</w:t>
              <w:br/>
              <w:t>* the entire event) for five seconds prior to naming.</w:t>
              <w:br/>
              <w:t>* You can re-preview the event as often as you lik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ToChapt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ometimes you want to convert your Vegas regions into DVDA Chapter points. This script creates markers at all the regions. It uses the region name if there is one, otherwise it uses the word “Chapter” + an incremental number. The numbers continue to increment so that if some of your regions are labeled and some are not, the chapter number will always be the Nth marker number.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te Contro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ove all effec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script will remove all effects from selected video cli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Remove Not Active Take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escription: This script will all the takes that's not activ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der DVD </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Render current project in two steps for use in DVD Archit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image sequenc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render individual image sequenc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on mark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nder On Markers is designed to render a project but will create a new file where ever there is a marker. So, create a project, place 3 markers throughout the project, run this script, and you will get 4 rendered files (beginning to 1st marker, between markers 1 and 2, between markers 2 and 3, and from marker 3 to the en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 queu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t>Queue up and render multiple project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Segs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script renders a project is segments the length of which is specified on the following line of cod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erse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Set the velocity envelope of selected tracks to -10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This script selects any event that is in or touched by your timeline selec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Select all events in single track</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t>This script will select all events on the selected single track</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Select all events in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7"/>
              </w:rPr>
              <w:t>This one can select all the events in selected tracks, quite useful sometim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EventsFromCurso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will select all the events on all tracks that are under the current cursor position and to the right of it.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ion area around selected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adjusts the current selection area to begin at the beginning of the first selected event and end at the end of the last selected even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ionToMultitakeClips 1.3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Selection to Multitake-Clips // version 1.3 //author: Arthur Bueno, email </w:t>
            </w:r>
            <w:hyperlink r:id="rId4">
              <w:r>
                <w:rPr>
                  <w:rStyle w:val="InternetLink"/>
                  <w:rFonts w:cs="Times New Roman"/>
                  <w:color w:val="000000"/>
                  <w:sz w:val="24"/>
                  <w:szCs w:val="20"/>
                </w:rPr>
                <w:t>a.bueno@zonnet.nl</w:t>
              </w:r>
            </w:hyperlink>
            <w:r>
              <w:rPr>
                <w:szCs w:val="20"/>
              </w:rPr>
              <w:t xml:space="preserve"> /*</w:t>
            </w:r>
          </w:p>
          <w:p>
            <w:pPr>
              <w:pStyle w:val="Normal"/>
              <w:rPr>
                <w:szCs w:val="20"/>
              </w:rPr>
            </w:pPr>
            <w:r>
              <w:rPr>
                <w:szCs w:val="20"/>
              </w:rPr>
              <w:t>The script creates new audio and video-clips for the timeline-selection, and adds to them all the material within the selection as takes (clips that start after the selection-start are ignore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w number of track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Will show a message of how many tracks there are in the projec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apshot to clipboard</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copies a full res, deinterlaced snapshot of the video at the current cursor position to the clipboar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apshot to file</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 xml:space="preserve">This will create a graphics file with a snapshot for the current cursor position. It will also copy the image to the clipboard. If you only want to copy to the clipboard, look at my SnapshotToClipboard script instead, as it is much faster and does not create a file. </w:t>
              <w:br/>
              <w:t>I'm not sure the origin of this script. I updated it from working in V4 beta to final</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Split Event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8"/>
              </w:rPr>
              <w:t>This script will split selected event into pieces for specified second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pTempo</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pattern</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this script will add a 15 second test pattern to the currently selected track at the current cursor position.</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Test timeline redraw</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est timeline redraw</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umbnai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Will create a thumbnail pic (by saving a snapshot) of each EVENT on the selected track. The file will be saved as the same name as the event in JPG form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umbnail at marker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ript: Will create a thumbnail at every marker position. Created for someone doing stop motion animation. Files will be saved as pic0001.jpg, pic0002.jpg</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Time Lapse (1 Frame per Event)</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John Meyer - </w:t>
            </w:r>
            <w:r>
              <w:rPr>
                <w:szCs w:val="18"/>
              </w:rPr>
              <w:t xml:space="preserve">This script creates true time lapse movies from the multiple one-second clips that many camcorders record when put in "time-lapse" mode. It saves only the last frame from each event on the selected video track, and deletes everything else, including the resulting gaps between events. </w:t>
            </w:r>
          </w:p>
          <w:p>
            <w:pPr>
              <w:pStyle w:val="NormalWeb"/>
              <w:rPr>
                <w:color w:val="000000"/>
                <w:szCs w:val="18"/>
              </w:rPr>
            </w:pPr>
            <w:r>
              <w:rPr>
                <w:color w:val="000000"/>
                <w:szCs w:val="18"/>
              </w:rPr>
              <w:t>Only the first selected track is affected.</w:t>
            </w:r>
          </w:p>
          <w:p>
            <w:pPr>
              <w:pStyle w:val="Normal"/>
              <w:rPr>
                <w:color w:val="000000"/>
                <w:szCs w:val="20"/>
              </w:rPr>
            </w:pPr>
            <w:r>
              <w:rPr>
                <w:color w:val="000000"/>
                <w:szCs w:val="20"/>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cksetu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is script is for people who get spooked by Vegas not having any tracks when it first opens up or people who just want to be more organized. It sets up 6 tracks (3 video and 3 audio) all labeled (Video, Overlay, Title &amp; Audio, Music, Effects) and ready to go. The best way to use it is to change your desktop Vegas link to be: vegas40.exe -SCRIPT:.\scripts\TrackSetUp.js (where “:.\scripts\TrackSetUp.js” is the location of the script file relative to the Vegas directory).  Thanks – Johnny (Roy) Rofrano</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itions</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will insert transitions between all adjacent Video events in a project. It allows for random transitions, simple cross fade, and a specific transition. I used this after I dropped 200 stills into a project to create random transitions between all of them.</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MMODULE 1.12</w:t>
            </w:r>
          </w:p>
        </w:tc>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TRIMMODULE for SelectionToMultitakeClips // version 1.0 //author: Arthur Bueno, email </w:t>
            </w:r>
            <w:hyperlink r:id="rId5">
              <w:r>
                <w:rPr>
                  <w:rStyle w:val="InternetLink"/>
                  <w:rFonts w:cs="Times New Roman"/>
                  <w:color w:val="000000"/>
                  <w:sz w:val="24"/>
                  <w:szCs w:val="20"/>
                </w:rPr>
                <w:t>a.bueno@zonnet.nl</w:t>
              </w:r>
            </w:hyperlink>
            <w:r>
              <w:rPr>
                <w:szCs w:val="20"/>
              </w:rPr>
              <w:t xml:space="preserve"> /* TRIMMODULE A seperate script that can be used next to SelectionToMultitakeClips: Once you have chosen selections and created multitake-clips on the mastertrack with SelectionToMultitakeClips, the multitake masterclips will be spread out over the timeline. This trimmodule ripple-deletes all material on all tracks that is not directly under the new multitake-masterclips. It also assigns regions to the events (if you hadn't already done th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gasQuakeInstall</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bomb – enuf said</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al Key framer</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thor:</w:t>
              <w:tab/>
              <w:t>Lee Brenner</w:t>
            </w:r>
          </w:p>
          <w:p>
            <w:pPr>
              <w:pStyle w:val="Normal"/>
              <w:rPr>
                <w:szCs w:val="20"/>
              </w:rPr>
            </w:pPr>
            <w:r>
              <w:rPr>
                <w:szCs w:val="20"/>
              </w:rPr>
              <w:t>//Purpose:</w:t>
              <w:tab/>
              <w:t>Allows you to set effect and motion key frames using the main timeline.</w:t>
            </w:r>
          </w:p>
          <w:p>
            <w:pPr>
              <w:pStyle w:val="Normal"/>
              <w:rPr>
                <w:szCs w:val="20"/>
              </w:rPr>
            </w:pPr>
            <w:r>
              <w:rPr>
                <w:szCs w:val="20"/>
              </w:rPr>
              <w:t>//Born-On:</w:t>
              <w:tab/>
              <w:t>11/23/0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l_maestrochp</w:t>
            </w:r>
          </w:p>
        </w:tc>
        <w:tc>
          <w:tcPr>
            <w:tcW w:w="98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18"/>
              </w:rPr>
              <w:t>Script to generate *.chp file from Vegas timeline markers, which can then be imported into DVD Maestro as chapter points.</w:t>
            </w:r>
          </w:p>
        </w:tc>
      </w:tr>
    </w:tbl>
    <w:p>
      <w:pPr>
        <w:pStyle w:val="Normal"/>
        <w:rPr/>
      </w:pPr>
      <w:r>
        <w:rPr/>
      </w:r>
    </w:p>
    <w:p>
      <w:pPr>
        <w:pStyle w:val="Normal"/>
        <w:rPr/>
      </w:pPr>
      <w:r>
        <w:rPr/>
      </w:r>
    </w:p>
    <w:sectPr>
      <w:type w:val="nextPage"/>
      <w:pgSz w:orient="landscape" w:w="15840" w:h="122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666666"/>
      <w:sz w:val="17"/>
      <w:szCs w:val="17"/>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dancemediagroup.com/help/kb/kb_download.asp?id=300" TargetMode="External"/><Relationship Id="rId3" Type="http://schemas.openxmlformats.org/officeDocument/2006/relationships/hyperlink" Target="mailto:a.bueno@zonnet.nl" TargetMode="External"/><Relationship Id="rId4" Type="http://schemas.openxmlformats.org/officeDocument/2006/relationships/hyperlink" Target="mailto:a.bueno@zonnet.nl" TargetMode="External"/><Relationship Id="rId5" Type="http://schemas.openxmlformats.org/officeDocument/2006/relationships/hyperlink" Target="mailto:a.bueno@zonnet.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4:57:00Z</dcterms:created>
  <dc:creator>Carson Calderwood</dc:creator>
  <dc:description/>
  <cp:keywords/>
  <dc:language>en-US</dc:language>
  <cp:lastModifiedBy>Ken Olson</cp:lastModifiedBy>
  <dcterms:modified xsi:type="dcterms:W3CDTF">2011-04-16T16:57:00Z</dcterms:modified>
  <cp:revision>3</cp:revision>
  <dc:subject/>
  <dc:title>Name</dc:title>
</cp:coreProperties>
</file>