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peachrock.com/software/tutorials/free-tools.html</w:t>
      </w:r>
    </w:p>
    <w:p>
      <w:pPr>
        <w:pStyle w:val="Normal"/>
        <w:rPr/>
      </w:pPr>
      <w:r>
        <w:rPr/>
        <w:t>http://thetroxels.com/vegas/forum/viewforum.php?f=16&amp;sid=358db73aa8ba5d1b6321e61b969227bf</w:t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http://midihead.servehttp.com/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>http://www.ayizwe.net/VegasScripts/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</w:rPr>
          <w:t>http://www.creativecow.net/articles/vegas_scripts.html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>http://users.rcn.com/rofrano/Video/Vegas_Scripts/vegas_scripts.html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</w:rPr>
          <w:t>http://www.sundancemediagroup.com/help/kb/kb_files.asp?s=1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</w:rPr>
          <w:t>http://www.vjcentral.com/software/show/3226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Times New Roman"/>
            <w:color w:val="000000"/>
            <w:sz w:val="24"/>
            <w:szCs w:val="24"/>
          </w:rPr>
          <w:t>http://flash.to/rmtools/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666666"/>
      <w:sz w:val="17"/>
      <w:szCs w:val="17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dihead.servehttp.com/" TargetMode="External"/><Relationship Id="rId3" Type="http://schemas.openxmlformats.org/officeDocument/2006/relationships/hyperlink" Target="http://www.ayizwe.net/VegasScripts/" TargetMode="External"/><Relationship Id="rId4" Type="http://schemas.openxmlformats.org/officeDocument/2006/relationships/hyperlink" Target="http://www.creativecow.net/articles/vegas_scripts.html" TargetMode="External"/><Relationship Id="rId5" Type="http://schemas.openxmlformats.org/officeDocument/2006/relationships/hyperlink" Target="http://users.rcn.com/rofrano/Video/Vegas_Scripts/vegas_scripts.html" TargetMode="External"/><Relationship Id="rId6" Type="http://schemas.openxmlformats.org/officeDocument/2006/relationships/hyperlink" Target="http://www.sundancemediagroup.com/help/kb/kb_files.asp?s=1" TargetMode="External"/><Relationship Id="rId7" Type="http://schemas.openxmlformats.org/officeDocument/2006/relationships/hyperlink" Target="http://www.vjcentral.com/software/show/3226" TargetMode="External"/><Relationship Id="rId8" Type="http://schemas.openxmlformats.org/officeDocument/2006/relationships/hyperlink" Target="http://flash.to/rmtool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43:00Z</dcterms:created>
  <dc:creator>Carson Calderwood</dc:creator>
  <dc:description/>
  <cp:keywords/>
  <dc:language>en-US</dc:language>
  <cp:lastModifiedBy>Carson Calderwood</cp:lastModifiedBy>
  <dcterms:modified xsi:type="dcterms:W3CDTF">2005-01-22T15:44:00Z</dcterms:modified>
  <cp:revision>3</cp:revision>
  <dc:subject/>
  <dc:title>Name</dc:title>
</cp:coreProperties>
</file>